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INKO BREŠIĆ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BUDI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Vinko Brešić je rođen 1952. godine, profesor je hrvatske književnosti na zagrebačkome filozofskom fakultetu, autor književnopovijesnih studija i eseja, članaka, recenzija i kritika te nekoliko knjiga (Dobriša Cesarić, 1984; časopisi Milana Marjanovića, 1990; Dragi naš Šenoa, 1992; Autobiographies by Croatian Writers, 1993; Novija hrvatska književnost, 1994.). Uz više izdanja djela hrvatskih pisaca sastavio je također antologiju hrvatskoga putopisa (Hrvatski putopisi, 1996.) i suvremenoga pjesništva o Zagrebu (Zabreg, 1996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zbirka pjesama govori o hrvatskom narodnom preporodu. Priređivač Vinko Brešić je od mnogobrojnih pjesnika XIX. stoljeća izabrao one tekstove koji najviše nadahnjuju i bude nadu. Ti pisci, pjesnici su bili nositelji hrvatskog narodnog preporoda. Njihovi tekstovi nadahnjuju hrvatski narod da se bore za svoju nacionalnost, domovinu i jez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vetnaesto je stoljeće jedno od bremenitijih u hrvatskoj povijesti. Ispunjavaju ga mnogi značajni događaji koji su bili presudni za nacionalni opstanak i mnogi značajni ljudi koji su u njima sudjelovali. Središnje mjesto pripada razdoblju tridesetih i četrdesetih godina poznatome pod imenom ilirski pokret; ilirski je pokret bio samo središnji, aktivni dio jednoga znatno širega i dugotrajnijeg procesa nazvanoga hrvatskim narodnim preporo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7:55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7:19:00Z</dcterms:modified>
  <cp:revision>4</cp:revision>
  <dc:subject/>
  <dc:title>VINKO BREŠIĆ:</dc:title>
</cp:coreProperties>
</file>